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10" w:after="0"/>
        <w:ind w:left="5400" w:right="2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</w:t>
      </w:r>
      <w:r>
        <w:rPr>
          <w:i/>
          <w:iCs/>
          <w:sz w:val="20"/>
          <w:szCs w:val="20"/>
        </w:rPr>
        <w:t>Приложение №2</w:t>
      </w:r>
    </w:p>
    <w:p>
      <w:pPr>
        <w:pStyle w:val="Normal"/>
        <w:shd w:fill="FFFFFF" w:val="clear"/>
        <w:spacing w:lineRule="exact" w:line="235" w:before="10" w:after="0"/>
        <w:ind w:left="10260" w:right="22" w:hanging="48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к постановлению Администрации Артинского                           городского округа  от                          №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ЦЕЛИ, ЗАДАЧИ И ЦЕЛЕВЫЕ ПОКАЗАТЕЛ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«РАЗВИТИЕ СТРОИТЕЛЬНОГО КОМПЛЕКСА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В АРТИНСКОМ ГОРОДСКОМ ОКРУГЕ ДО 2027 ГОДА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134"/>
        <w:gridCol w:w="992"/>
        <w:gridCol w:w="1134"/>
        <w:gridCol w:w="1134"/>
        <w:gridCol w:w="1134"/>
        <w:gridCol w:w="992"/>
        <w:gridCol w:w="142"/>
        <w:gridCol w:w="992"/>
        <w:gridCol w:w="236"/>
        <w:gridCol w:w="48"/>
        <w:gridCol w:w="35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цели (целей) и задач, целевых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равочно: базовое значение целевого показателя на начало реализации программы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начение целевого показателя реализации муниципальной программы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нарастающим итогом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точник значений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202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программа 1 «Подготовка и реализации документов территориального планирования, градостроительного планирования, градостроительного зонирования, подготовка документации по планировке территорий населенных пунктов, входящих в состав Артинского городского округа на 2014-2024 годы»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Цель 1. </w:t>
            </w:r>
            <w:r>
              <w:rPr>
                <w:i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еализация основных положений документов территориального планирования и градостроительного зонирования Артинского городского округа; в т.ч. части подготовки документации по планировке территори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.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</w:t>
            </w:r>
            <w:r>
              <w:rPr>
                <w:sz w:val="20"/>
                <w:szCs w:val="20"/>
              </w:rPr>
              <w:t xml:space="preserve"> Обеспечение территории Артинского городского округа документами территориального планирования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документов территориального планирования Арт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й населенных пунктов, входящих в состав Артинского городского округа в отношении застроенных территорий, нуждающихся в реконструкции и подверженных риску возможного затопления и подтопления в связи с павод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  <w:tr>
        <w:trPr>
          <w:trHeight w:val="2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3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ежегодных планов мероприятий по реализации документов территориального планирования Артинского городского округ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рректировка генерального плана р.п. А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Обеспечение территории Артинского городского округа цифровыми топографическими планами М1:20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5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(приобретение) цифровых топографических планов М 1:2000 населенных пунктов Артинского городского о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3.</w:t>
            </w:r>
            <w:r>
              <w:rPr>
                <w:sz w:val="20"/>
                <w:szCs w:val="20"/>
              </w:rPr>
              <w:t xml:space="preserve"> Обеспечение территории Артинского городского округа картами-планами объектов землеустройств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рта-планов объектов землеустройства с последующим предоставлением материалов в Росрее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2. </w:t>
            </w:r>
            <w:r>
              <w:rPr>
                <w:sz w:val="20"/>
                <w:szCs w:val="20"/>
              </w:rPr>
              <w:t>Ведение автоматизированной информационной системы обеспечения градостроительной деятельности (ИСОГД) на территории Артинского городского округа для предоставления муниципальных услуг гражданам и юридическим лиц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>Внедрение и ведение автоматизированной информационной системы обеспечения градостроительной деятельности (ИСОГД) на территории Артинского городского округ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b/>
                <w:sz w:val="20"/>
                <w:szCs w:val="20"/>
              </w:rPr>
              <w:t>Целевой показатель 7.</w:t>
            </w:r>
            <w:r>
              <w:rPr>
                <w:sz w:val="20"/>
                <w:szCs w:val="20"/>
              </w:rPr>
              <w:t xml:space="preserve"> Оказание первоочередных муниципальных услуг в сфере строительства и землепользования в электронной форм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оказываемых муниц.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0"/>
                <w:szCs w:val="20"/>
              </w:rPr>
              <w:t>Гос. программа «Развитие ЖКХ и повышение энергетической эффект. в Свердловской области до 2027 года.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3.</w:t>
            </w:r>
            <w:r>
              <w:rPr>
                <w:sz w:val="20"/>
                <w:szCs w:val="20"/>
              </w:rPr>
              <w:t xml:space="preserve"> «Инженерное обустройство земельных участков для строительства муниципального жилищного фонда и подготовки инвестиционных программ развития общественной инфраструктуры муниципального значения на территории Артинского городского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6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Сохранение инвестиционной привлекательности территории Артинского городского округа за счёт обеспечения возможности выдачи разрешений на строительство и предоставления земельных участков для строительства, схемами размещения рекламных конструкций, обеспечение территории Артинского городского округа нормативами градостроительного проектирования, принятия органами государственной власти, органами местного самоуправления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8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ГПЗУ для объектов капитального строительства, инженерные изыскания, межевани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39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атегия «Социально-экономического развития Артинского городского округа на период до 2035 года»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д. Кодекс РФ изменения от 03.08.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9. </w:t>
            </w:r>
            <w:r>
              <w:rPr>
                <w:sz w:val="20"/>
                <w:szCs w:val="20"/>
              </w:rPr>
              <w:t>Выдача уведомлений о начале строительства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д. Кодекс РФ изменения от 03.08.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Целевой показатель 10. </w:t>
            </w:r>
            <w:r>
              <w:rPr>
                <w:sz w:val="20"/>
                <w:szCs w:val="20"/>
              </w:rPr>
              <w:t>Выдача разрешения на ввод объектов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атегия «Социально-экономического развития Артинского городского округа на период до 2035 г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1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ы размещения рекламных конструкций на территории р.п. Арти Артинского городского о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хема рекламных конструкций утверждена Постановлением АГО от 03.04.2018г. №2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2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>
                <w:sz w:val="20"/>
                <w:szCs w:val="20"/>
              </w:rPr>
              <w:t>Разработка  нормативов  градостроительного проектирования Арт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4 года» 24.10.2013 №1296-ПП. Реш.Думы АГО «Об утверждении норм градостроительного проектирования на территории АГО» от 26.01.16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13.  </w:t>
            </w:r>
            <w:r>
              <w:rPr>
                <w:sz w:val="20"/>
                <w:szCs w:val="20"/>
              </w:rPr>
              <w:t>Ввод жилья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827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атегия «Социально-экономического развития Артинского городского округа на период до 2035 года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шение о взаимодействии между Минстроем СО и АГО в 2019-2024 годах от 30.09.2019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14. </w:t>
            </w:r>
            <w:r>
              <w:rPr>
                <w:sz w:val="20"/>
                <w:szCs w:val="20"/>
              </w:rPr>
              <w:t>Обеспеченность жильём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27,28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атегия «Социально-экономического развития Артинского городского округа на период до 2035 г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  «Строительство объектов социальной и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территории Артинского городского округа на 2014-2024годы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1. </w:t>
            </w:r>
            <w:r>
              <w:rPr>
                <w:sz w:val="20"/>
                <w:szCs w:val="20"/>
              </w:rPr>
              <w:t>Повышение уровня комфорта проживания населения Артин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Строительство объектов коммунальной и соци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15. </w:t>
            </w:r>
            <w:r>
              <w:rPr>
                <w:sz w:val="20"/>
                <w:szCs w:val="20"/>
              </w:rPr>
              <w:t>Разработка проектно – 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4 года» 24.10.2013 №1296-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16. </w:t>
            </w:r>
            <w:r>
              <w:rPr>
                <w:sz w:val="20"/>
                <w:szCs w:val="20"/>
              </w:rPr>
              <w:t>Реализация проектов по строительству объектов коммунальной и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9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а 2. Переселение из ветхого и аварийного жилищного фо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17. </w:t>
            </w:r>
            <w:r>
              <w:rPr>
                <w:sz w:val="20"/>
                <w:szCs w:val="20"/>
              </w:rPr>
              <w:t>Количество квадратных метров, расселенного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в.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6,0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1296,02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шение о взаимодействии между Минстроем СО в 2019-2024 годах и АГО от 30.09.2019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18. </w:t>
            </w:r>
            <w:r>
              <w:rPr>
                <w:sz w:val="20"/>
                <w:szCs w:val="20"/>
              </w:rPr>
              <w:t>Количество граждан, расселенных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27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Правительства Свердловской области от 01.04.2019 №208-ПП «Переселение граждан на территории Свердловской области из аварийного жилищного фонда в 2019-2025 год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2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.  «Обеспечивающа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3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ль 1. </w:t>
            </w:r>
            <w:r>
              <w:rPr>
                <w:sz w:val="20"/>
                <w:szCs w:val="20"/>
              </w:rPr>
              <w:t xml:space="preserve">Обеспечение работы отдела по реализации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целевых показат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4</w:t>
            </w:r>
          </w:p>
        </w:tc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Повышение квалификации сотруд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9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 семин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20. </w:t>
            </w:r>
            <w:r>
              <w:rPr>
                <w:sz w:val="20"/>
                <w:szCs w:val="20"/>
              </w:rPr>
              <w:t>Ведение информационной адресной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Государственная программа Свердловской области «Реализация основных направлений государственной политики в строительном комплексе Свердловской области до 2027 года» 24.10.2013 №1296-ПП</w:t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>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32" w:after="32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41:00Z</dcterms:created>
  <dc:creator>ART2</dc:creator>
  <dc:description/>
  <cp:keywords/>
  <dc:language>en-US</dc:language>
  <cp:lastModifiedBy>ART4</cp:lastModifiedBy>
  <cp:lastPrinted>2022-02-16T08:47:00Z</cp:lastPrinted>
  <dcterms:modified xsi:type="dcterms:W3CDTF">2023-01-26T04:28:00Z</dcterms:modified>
  <cp:revision>66</cp:revision>
  <dc:subject/>
  <dc:title>Приложение № 1</dc:title>
</cp:coreProperties>
</file>