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overflowPunct w:val="false"/>
        <w:spacing w:lineRule="exact" w:line="235" w:before="10" w:after="0"/>
        <w:ind w:left="5800" w:right="22" w:hanging="0"/>
        <w:textAlignment w:val="baselin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ложение №1</w:t>
      </w:r>
    </w:p>
    <w:p>
      <w:pPr>
        <w:pStyle w:val="Normal"/>
        <w:shd w:fill="FFFFFF" w:val="clear"/>
        <w:overflowPunct w:val="false"/>
        <w:spacing w:lineRule="exact" w:line="235" w:before="10" w:after="0"/>
        <w:ind w:left="5800" w:right="22" w:hanging="0"/>
        <w:textAlignment w:val="baselin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к проекту постановления Администрации Артинского городского округа  от                    № </w:t>
      </w:r>
    </w:p>
    <w:p>
      <w:pPr>
        <w:pStyle w:val="Normal"/>
        <w:shd w:fill="FFFFFF" w:val="clear"/>
        <w:spacing w:lineRule="exact" w:line="274"/>
        <w:ind w:left="1541" w:right="1094" w:hanging="33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094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exact" w:line="274"/>
        <w:ind w:left="1541" w:right="1094" w:hanging="336"/>
        <w:jc w:val="center"/>
        <w:rPr/>
      </w:pPr>
      <w:r>
        <w:rPr/>
        <w:t xml:space="preserve">     </w:t>
      </w:r>
      <w:r>
        <w:rPr/>
        <w:t xml:space="preserve">Муниципальной Программы «Развитие строительного комплекса в Артинском городском округе» </w:t>
      </w:r>
    </w:p>
    <w:tbl>
      <w:tblPr>
        <w:tblW w:w="102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9349"/>
      </w:tblGrid>
      <w:tr>
        <w:trPr>
          <w:trHeight w:val="63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9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ведующая отделом архитектуры и градостроительства Администрации Артинского ГО Власова Наталья Александровна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9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22-2027 г.г.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9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32" w:after="32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0"/>
              </w:rPr>
              <w:t>Це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ель 1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10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Реализация основных положений документов территориального планирования и градостроительного зонирования Артинского городского округа; в т.ч. части подготовки документации по планировке территорий»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10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10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территории Артинского городского округа документами территориального планирования;</w:t>
            </w:r>
          </w:p>
          <w:p>
            <w:pPr>
              <w:pStyle w:val="Normal"/>
              <w:widowControl/>
              <w:autoSpaceDE w:val="true"/>
              <w:spacing w:before="10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10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территории Артинского городского округа цифровыми топографическими планами М1:2000</w:t>
            </w:r>
          </w:p>
          <w:p>
            <w:pPr>
              <w:pStyle w:val="Normal"/>
              <w:widowControl/>
              <w:autoSpaceDE w:val="true"/>
              <w:spacing w:before="10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дачи 3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территории Артинского городского округа картами-планами объектов землеустро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ель 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10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ение автоматизированной информационной системы обеспечения градостроительной деятельности (ИСОГД) на территории Артинского городского округа для предоставления муниципальных услуг гражданам и юридическим лицам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10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дача 4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10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недрение и ведение автоматизированной информационной системы обеспечения градостроительной деятельности (ИСОГД) на территории Артинского городского округ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ель 3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10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Инженерное обустройство земельных участков для строительства муниципального жилищного фонда и подготовки инвестиционных программ развития общественной инфраструктуры муниципального значения на территории Артинского городского округа»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10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дача 5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10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хранение инвестиционной привлекательности территории Артинского городского округа за счёт обеспечения возможности выдачи разрешений на строительство и предоставления земельных участков для строительства, схемами размещения рекламных конструкций, обеспечение территории Артинского городского округа нормативами градостроительного проектирования, принятия органами государственной власти, органами местного самоуправления решений о резервировании земель, об изъятии, в том числе путём выкупа, земельных участков для государственных или муниципальных нужд, о переводе земель из одной категории в другу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ель 4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уровня комфорта проживания населения Артинского района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Задача 1. 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ельство объектов коммунальной и социальной инфраструктуры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Задача 2. 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селение из ветхого и аварийного жилищного фон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ель 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боты отдела по реализации достижения целевых показателей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10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квалификации сотрудников.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чень подпрограмм муниципальной программы (при их наличии)</w:t>
            </w:r>
          </w:p>
        </w:tc>
        <w:tc>
          <w:tcPr>
            <w:tcW w:w="9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дпрограмма 1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Подготовка и реализация документов территориального планирования, градостроительного планирования, градостроительного зонирования, подготовка документации по планировке территорий населенных пунктов, входящих в состав Артинского городского округа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дпрограмма 2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Строительство объектов социальной и коммунальной инфраструктуры на территории Артинского городского округа»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дпрограмма 3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«Обеспечивающая подпрограмма».</w:t>
            </w:r>
          </w:p>
        </w:tc>
      </w:tr>
      <w:tr>
        <w:trPr>
          <w:trHeight w:val="9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9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аботка и утверждение документов территориального планирования Артинского городского округ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документации по планировке территорий населённых пунктов, входящих в состав Артинского городского округа в отношении застроенных территорий, нуждающихся в реконструкции и подверженных риску возможного затопления и подтопления в связи с паводк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аботка и утверждение ежегодных планов мероприятий по реализации документов территориального планирования Артинского городского округ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генерального плана пгт. Ар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(приобретение) цифровых топографических планов М 1:2000 населённых пунктов Артинского городского округ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арта-планов объектов землеустройства с последующим предоставлением материалов в Росреест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очередных муниципальных услуг в сфере строительства и землепользования в электронной форм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8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ГПЗУ для объектов капитального строительства, инженерные изыскания, межевание земельных участ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ой показатель 9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уведомлений о начале строительства для ИЖ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ой показатель 10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вод объектов в эксплуатаци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1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размещения рекламных конструкций на территории р.п. Арти Артинского городского окру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1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нормативов  градостроительного проектирования Артинского городского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ой показатель 13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жилья в эксплуата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ой показатель 14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жильём на 1 ж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 – сметной документ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по строительству объектов коммунальной и социальной инфраструктур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ой показатель 17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дратных метров, расселенного аварийного жилищного фонд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ой показатель 18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расселенных из аварийного жилищного фон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1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 семина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информационной адресной программы.</w:t>
            </w:r>
          </w:p>
        </w:tc>
      </w:tr>
    </w:tbl>
    <w:p>
      <w:pPr>
        <w:pStyle w:val="Normal"/>
        <w:shd w:fill="FFFFFF" w:val="clear"/>
        <w:spacing w:lineRule="exact" w:line="274"/>
        <w:ind w:left="1541" w:right="1094" w:hanging="33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2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9207"/>
      </w:tblGrid>
      <w:tr>
        <w:trPr>
          <w:trHeight w:val="579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годам реализации, тыс. рублей</w:t>
            </w:r>
          </w:p>
        </w:tc>
        <w:tc>
          <w:tcPr>
            <w:tcW w:w="9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13665</wp:posOffset>
                      </wp:positionV>
                      <wp:extent cx="5757545" cy="447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95"/>
                                    <w:gridCol w:w="1295"/>
                                    <w:gridCol w:w="1295"/>
                                    <w:gridCol w:w="1296"/>
                                    <w:gridCol w:w="1295"/>
                                    <w:gridCol w:w="1295"/>
                                    <w:gridCol w:w="1296"/>
                                  </w:tblGrid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56118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999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30747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6379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999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35.2pt;mso-wrap-distance-left:9pt;mso-wrap-distance-right:9pt;mso-wrap-distance-top:0pt;mso-wrap-distance-bottom:0pt;margin-top:8.95pt;mso-position-vertical-relative:text;margin-left:3.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5"/>
                              <w:gridCol w:w="1295"/>
                              <w:gridCol w:w="1295"/>
                              <w:gridCol w:w="1296"/>
                              <w:gridCol w:w="1295"/>
                              <w:gridCol w:w="1295"/>
                              <w:gridCol w:w="129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6118.6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9993.1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0747.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379.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999.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13665</wp:posOffset>
                      </wp:positionV>
                      <wp:extent cx="5757545" cy="4470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95"/>
                                    <w:gridCol w:w="1295"/>
                                    <w:gridCol w:w="1295"/>
                                    <w:gridCol w:w="1296"/>
                                    <w:gridCol w:w="1295"/>
                                    <w:gridCol w:w="1295"/>
                                    <w:gridCol w:w="1296"/>
                                  </w:tblGrid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1032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548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710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7380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35.2pt;mso-wrap-distance-left:9pt;mso-wrap-distance-right:9pt;mso-wrap-distance-top:0pt;mso-wrap-distance-bottom:0pt;margin-top:8.95pt;mso-position-vertical-relative:text;margin-left:3.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5"/>
                              <w:gridCol w:w="1295"/>
                              <w:gridCol w:w="1295"/>
                              <w:gridCol w:w="1296"/>
                              <w:gridCol w:w="1295"/>
                              <w:gridCol w:w="1295"/>
                              <w:gridCol w:w="129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032.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48.3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103.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380.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13665</wp:posOffset>
                      </wp:positionV>
                      <wp:extent cx="5757545" cy="4470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95"/>
                                    <w:gridCol w:w="1295"/>
                                    <w:gridCol w:w="1295"/>
                                    <w:gridCol w:w="1296"/>
                                    <w:gridCol w:w="1295"/>
                                    <w:gridCol w:w="1295"/>
                                    <w:gridCol w:w="1296"/>
                                  </w:tblGrid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7060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3563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3496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35.2pt;mso-wrap-distance-left:9pt;mso-wrap-distance-right:9pt;mso-wrap-distance-top:0pt;mso-wrap-distance-bottom:0pt;margin-top:8.95pt;mso-position-vertical-relative:text;margin-left:3.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5"/>
                              <w:gridCol w:w="1295"/>
                              <w:gridCol w:w="1295"/>
                              <w:gridCol w:w="1296"/>
                              <w:gridCol w:w="1295"/>
                              <w:gridCol w:w="1295"/>
                              <w:gridCol w:w="129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7060.7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563.9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496.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13665</wp:posOffset>
                      </wp:positionV>
                      <wp:extent cx="5757545" cy="4470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95"/>
                                    <w:gridCol w:w="1295"/>
                                    <w:gridCol w:w="1295"/>
                                    <w:gridCol w:w="1296"/>
                                    <w:gridCol w:w="1295"/>
                                    <w:gridCol w:w="1295"/>
                                    <w:gridCol w:w="1296"/>
                                  </w:tblGrid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8025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9880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47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999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999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35.2pt;mso-wrap-distance-left:9pt;mso-wrap-distance-right:9pt;mso-wrap-distance-top:0pt;mso-wrap-distance-bottom:0pt;margin-top:8.95pt;mso-position-vertical-relative:text;margin-left:3.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5"/>
                              <w:gridCol w:w="1295"/>
                              <w:gridCol w:w="1295"/>
                              <w:gridCol w:w="1296"/>
                              <w:gridCol w:w="1295"/>
                              <w:gridCol w:w="1295"/>
                              <w:gridCol w:w="129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025.9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880.9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47.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999.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999.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:</w:t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13665</wp:posOffset>
                      </wp:positionV>
                      <wp:extent cx="5757545" cy="44704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95"/>
                                    <w:gridCol w:w="1295"/>
                                    <w:gridCol w:w="1295"/>
                                    <w:gridCol w:w="1296"/>
                                    <w:gridCol w:w="1295"/>
                                    <w:gridCol w:w="1295"/>
                                    <w:gridCol w:w="1296"/>
                                  </w:tblGrid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35.2pt;mso-wrap-distance-left:9pt;mso-wrap-distance-right:9pt;mso-wrap-distance-top:0pt;mso-wrap-distance-bottom:0pt;margin-top:8.95pt;mso-position-vertical-relative:text;margin-left:3.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5"/>
                              <w:gridCol w:w="1295"/>
                              <w:gridCol w:w="1295"/>
                              <w:gridCol w:w="1296"/>
                              <w:gridCol w:w="1295"/>
                              <w:gridCol w:w="1295"/>
                              <w:gridCol w:w="129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exact" w:line="274"/>
        <w:ind w:left="1541" w:right="1094" w:hanging="336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09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527" w:gutter="0" w:header="0" w:top="719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32" w:after="32"/>
    </w:pPr>
    <w:rPr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41:00Z</dcterms:created>
  <dc:creator>Волков</dc:creator>
  <dc:description/>
  <cp:keywords/>
  <dc:language>en-US</dc:language>
  <cp:lastModifiedBy>ART4</cp:lastModifiedBy>
  <cp:lastPrinted>2021-12-16T16:45:00Z</cp:lastPrinted>
  <dcterms:modified xsi:type="dcterms:W3CDTF">2023-01-30T09:41:00Z</dcterms:modified>
  <cp:revision>52</cp:revision>
  <dc:subject/>
  <dc:title>ДУМА</dc:title>
</cp:coreProperties>
</file>